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H - RC AUTO E INFORTUNI CONDUC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31923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780"/>
        <w:gridCol w:w="773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 xml:space="preserve">1) Aumento del termine concesso al Contraente per il pagamento della prima rata di prem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Eliminazione della facoltà di recesso a seguito di sinist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Aumento del massimale Ricorso terzi da incendio sopra i €. 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umento del massimale Cristalli oltre i €.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Aumento del massimale oltre i €. 25.000.000 per tutti i veic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6) Presenza di un ufficio nel territorio della Valle d’A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41:00Z</dcterms:modified>
  <cp:revision>37</cp:revision>
  <dc:subject/>
  <dc:title/>
</cp:coreProperties>
</file>